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УТВЕРЖДЕН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Решением акционера 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ОАО «КирсК»</w:t>
      </w:r>
    </w:p>
    <w:p>
      <w:pPr>
        <w:pStyle w:val="Heading4"/>
        <w:ind w:left="5940" w:hanging="0"/>
        <w:rPr/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от «____» ________ 2010 г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position w:val="0"/>
          <w:sz w:val="32"/>
          <w:sz w:val="32"/>
          <w:vertAlign w:val="baseline"/>
        </w:rPr>
      </w:pPr>
      <w:r>
        <w:rPr>
          <w:b/>
          <w:bCs/>
          <w:i/>
          <w:iCs/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»</w:t>
      </w:r>
    </w:p>
    <w:p>
      <w:pPr>
        <w:pStyle w:val="Heading6"/>
        <w:jc w:val="center"/>
        <w:rPr/>
      </w:pPr>
      <w:r>
        <w:rPr>
          <w:b/>
          <w:bCs/>
          <w:i w:val="false"/>
          <w:iCs/>
          <w:sz w:val="28"/>
        </w:rPr>
        <w:t>за 2009 год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к годовому общему собранию акционеров «___» _____ 2010 года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b/>
          <w:bCs/>
          <w:i w:val="false"/>
          <w:iCs/>
          <w:sz w:val="24"/>
        </w:rPr>
        <w:t xml:space="preserve">Генеральный директор ЗАО                                                                                   </w:t>
      </w:r>
    </w:p>
    <w:p>
      <w:pPr>
        <w:pStyle w:val="Heading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«Управляющая компания «УНКОМТЕХ»                                                       И.С. Шайног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ОДЕРЖАНИЕ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ОСНОВНЫЕ ДАННЫЕ О ПРЕДПРИЯТИИ……………........….......................................…..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ЛОЖЕНИЕ ОБЩЕСТВА В ОТРАСЛИ.......................………………..........................….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ОРИТЕТНЫЕ НАПРАВЛЕНИЯ ДЕЯТЕЛЬНОСТИ ОБЩЕСТВА……………….....…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ДИРЕКТОРА ОБЩЕСТВА О РЕЗУЛЬТАТАХ РАЗВИТИЯ</w:t>
      </w:r>
    </w:p>
    <w:p>
      <w:pPr>
        <w:pStyle w:val="Normal"/>
        <w:ind w:left="360" w:firstLine="349"/>
        <w:jc w:val="both"/>
        <w:rPr/>
      </w:pPr>
      <w:r>
        <w:rPr/>
        <w:t>ОБЩЕСТВА ПО ПРИОРИТЕТНЫМ НАПРАВЛЕНИЯМ ЕГО ДЕЯТЕЛЬНОСТИ .......…..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ЕРСПЕКТИВЫ РАЗВИТИЯ ОБЩЕСТВА.............................................………………..……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hanging="0"/>
        <w:rPr/>
      </w:pPr>
      <w:r>
        <w:rPr/>
        <w:t>ДИВИДЕНДОВ ПО АКЦИЯМ ОБЩЕСТВА..........................................………………………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hanging="0"/>
        <w:jc w:val="both"/>
        <w:rPr/>
      </w:pPr>
      <w:r>
        <w:rPr/>
        <w:t>С ДЕЯТЕЛЬНОСТЬЮ ОБЩЕСТВА...........................................................………………...…..6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КРУПНЫМИ СДЕЛКАМИ………………………………………………………..……………..7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СДЕЛКАМИ, В СОВЕРШЕНИИ КОТОРЫХ ИМЕЕТСЯ ЗАИНТЕРЕСОВАННОСТЬ……..7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 СОВЕТА ДИРЕКТОРОВ ОАО «КИРСК»………………….............……........……..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ЕДЕНИЯ О ЛИЦЕ, ЗАНИМАЮЩЕМ ДОЛЖНОСТЬ ЕДИНОЛИЧНОГО</w:t>
      </w:r>
    </w:p>
    <w:p>
      <w:pPr>
        <w:pStyle w:val="Normal"/>
        <w:ind w:left="360" w:firstLine="349"/>
        <w:jc w:val="both"/>
        <w:rPr/>
      </w:pPr>
      <w:r>
        <w:rPr/>
        <w:t>ИСПОЛНИТЕЛЬНОГО ОРГАНА ОБЩЕСТВА………………………………………………...7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РИТЕРИИ ОПРЕДЕЛЕНИЯ И РАЗМЕР ВОЗНАГРАЖДЕНИЯ ЛИЦАМ, ВХОДЯЩИМ </w:t>
      </w:r>
    </w:p>
    <w:p>
      <w:pPr>
        <w:pStyle w:val="Normal"/>
        <w:ind w:left="709" w:hanging="0"/>
        <w:rPr/>
      </w:pPr>
      <w:r>
        <w:rPr/>
        <w:t>В ОРГАНЫ УПРАВЛЕНИЯ ОБЩЕСТВОМ….………………………………………………..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.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АЯ ИНФОРМАЦИЯ, ПРЕДУСМОТРЕННАЯ УСТАВОМ ОБЩЕСТВА….…….…….…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1. ОСНОВНЫЕ ДАННЫЕ О ПРЕДПРИЯТ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«КирсК» (далее – Общество) - новое название открытого акционерного общества «Кирскабель – производство тары». Изменения в ЕГРЮЛ о смене наименования зарегистрированы 24 февраля 2005 г. в Межрайонной инспекции  Федеральной налоговой службы № 2 по Кировской области за государственным регистрационным номером 2054301500702. </w:t>
      </w:r>
    </w:p>
    <w:p>
      <w:pPr>
        <w:pStyle w:val="2"/>
        <w:spacing w:lineRule="auto" w:line="360"/>
        <w:rPr/>
      </w:pPr>
      <w:r>
        <w:rPr>
          <w:sz w:val="24"/>
        </w:rPr>
        <w:t xml:space="preserve">Открытое акционерное общество «Кирскабель – производство тары» </w:t>
      </w:r>
      <w:r>
        <w:rPr>
          <w:iCs w:val="false"/>
          <w:sz w:val="24"/>
        </w:rPr>
        <w:t>(сокращенное наименование – ОАО «КИРСКАБЕЛЬ - ТАРА»)</w:t>
      </w:r>
      <w:r>
        <w:rPr>
          <w:sz w:val="24"/>
        </w:rPr>
        <w:t xml:space="preserve"> было создано открытым акционерным обществом «Кирсинский кабельный завод» 27 октября 1998 год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АО «Кирскабель – производство тары» (далее – Общество) зарегистрировано 02 ноября 1998 г.  распоряжением № 1080 главы  Администрации  Верхнекамского  района Кировской области. 2 августа 2002 года Общество было внесено в Единый государственный реестр юридических лиц за основным государственным регистрационным номером 1024300571547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о нахождения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чтовый адрес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видами деятельности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деревянной та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пиловка и строгание древесины, пропитка древес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деревянных строительных конструкций и столярных изделий.</w:t>
      </w:r>
    </w:p>
    <w:p>
      <w:pPr>
        <w:pStyle w:val="Normal"/>
        <w:spacing w:lineRule="auto" w:line="360"/>
        <w:ind w:left="3" w:right="-23" w:firstLine="537"/>
        <w:jc w:val="both"/>
        <w:rPr/>
      </w:pPr>
      <w:r>
        <w:rPr/>
        <w:t>От</w:t>
        <w:softHyphen/>
        <w:t>дель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пе</w:t>
        <w:softHyphen/>
        <w:t>ре</w:t>
        <w:softHyphen/>
        <w:t>чень ко</w:t>
        <w:softHyphen/>
        <w:t>то</w:t>
        <w:softHyphen/>
        <w:t>рых оп</w:t>
        <w:softHyphen/>
        <w:t>ре</w:t>
        <w:softHyphen/>
        <w:t>де</w:t>
        <w:softHyphen/>
        <w:t>ля</w:t>
        <w:softHyphen/>
        <w:t>ет</w:t>
        <w:softHyphen/>
        <w:t>ся федеральными за</w:t>
        <w:softHyphen/>
        <w:t>ко</w:t>
        <w:softHyphen/>
        <w:t>нами, Об</w:t>
        <w:softHyphen/>
        <w:t>ще</w:t>
        <w:softHyphen/>
        <w:t>ст</w:t>
        <w:softHyphen/>
        <w:t>во мо</w:t>
        <w:softHyphen/>
        <w:t>жет за</w:t>
        <w:softHyphen/>
        <w:t>ни</w:t>
        <w:softHyphen/>
        <w:t>мать</w:t>
        <w:softHyphen/>
        <w:t>ся толь</w:t>
        <w:softHyphen/>
        <w:t>ко на ос</w:t>
        <w:softHyphen/>
        <w:t>но</w:t>
        <w:softHyphen/>
        <w:t>ва</w:t>
        <w:softHyphen/>
        <w:t>нии спе</w:t>
        <w:softHyphen/>
        <w:t>ци</w:t>
        <w:softHyphen/>
        <w:t>аль</w:t>
        <w:softHyphen/>
        <w:t>но</w:t>
        <w:softHyphen/>
        <w:t>го раз</w:t>
        <w:softHyphen/>
        <w:t>ре</w:t>
        <w:softHyphen/>
        <w:t>ше</w:t>
        <w:softHyphen/>
        <w:t>ния (ли</w:t>
        <w:softHyphen/>
        <w:t>цен</w:t>
        <w:softHyphen/>
        <w:t>зии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тавный капитал Общества составляет 480 000 (четыреста восемьдесят тысяч) руб</w:t>
        <w:softHyphen/>
        <w:t>лей и со</w:t>
        <w:softHyphen/>
        <w:t>сто</w:t>
        <w:softHyphen/>
        <w:t>ит из 480 (четырехсот восьмидесяти) размещенных обык</w:t>
        <w:softHyphen/>
        <w:t>но</w:t>
        <w:softHyphen/>
        <w:t>в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>стью 1000 (одна тысяча) руб</w:t>
        <w:softHyphen/>
        <w:t>лей каждая. Уставный капитал оплачен полностью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 соответствии  с  п.  6.1  Устава  Общество вправе дополнительно разместить 3 000 000  (три миллиона) обыкновенных именных акций номинальной стоимостью 1 000 (одна тысяча) рублей кажд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ции распределены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0 акций (100 % уст. капитала) принадлежат одному юридическому лицу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/>
        <w:t xml:space="preserve">, в собственности государства акций н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чение 2009 года изменений в уставном капитале не происходило. Выкуп собственных акций не осуществлялс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2. ПОЛОЖЕНИЕ ОБЩЕСТВА В ОТРАСЛИ</w:t>
      </w:r>
    </w:p>
    <w:p>
      <w:pPr>
        <w:pStyle w:val="2"/>
        <w:spacing w:lineRule="auto" w:line="360"/>
        <w:rPr>
          <w:sz w:val="23"/>
        </w:rPr>
      </w:pPr>
      <w:r>
        <w:rPr>
          <w:sz w:val="23"/>
        </w:rPr>
        <w:t>Деятельность ОАО «КирсК» основывается на производстве кабельной тары. Основным партнёром и покупателем продукции является ОАО «Кирскабель». В Кировской области ОАО «КирсК» является единственным предприятием, выпускающим весь спектр кабельной тары. Другие предприятия, изготавливающие аналогичный вид продукции, расположены в городах Вологда, Иваново, Пенза, что значительно дальше от покупателя.</w:t>
      </w:r>
    </w:p>
    <w:p>
      <w:pPr>
        <w:pStyle w:val="2"/>
        <w:spacing w:lineRule="auto" w:line="360"/>
        <w:ind w:hanging="0"/>
        <w:rPr>
          <w:sz w:val="23"/>
        </w:rPr>
      </w:pPr>
      <w:r>
        <w:rPr>
          <w:sz w:val="23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3. ПРИОРИТЕТНЫЕ НАПРАВЛЕНИЯ ДЕЯТЕЛЬНОСТИ ОБЩЕ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заготовка качественного леса, преимущественно хвойного, так как, имея собственные лесозаготовки, предприятие сокращает материальные расходы на производство основных видов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изготовление кабельной тары и изделий из древесины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4. ОТЧЕТ О РЕЗУЛЬТАТАХ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АЗВИТИЯ ОБЩЕСТВА ПО ПРИОРИТЕТНЫМ НАПРАВЛЕНИЯМ ЕГО ДЕЯТЕЛЬНО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1. Финансово-хозяйственная деятельность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1.1. Объем  производства  и  продаж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75 821  тыс.руб., в  том  числ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продажи  готовой  продукции                 56378 тыс.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т сдачи имущества в аренду-                           177 тыс.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оказация  услуг-                                         13307 тыс.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т  операций  по  продаже  ТМЦ                     5876 тыс.руб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т   продажи основных средств                           83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Расходы  за  2009г.  от  реализации  товаров,  работ  и  услуг  составили 72 716  тыс.руб.,  в  том  числе 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 xml:space="preserve">       </w:t>
      </w:r>
      <w:r>
        <w:rPr>
          <w:iCs/>
        </w:rPr>
        <w:t>-  от  продажи  готовой  продукции                   52174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-  от  сдачи  имущества  в  аренду                          120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-  от   оказания  услуг                                           13449 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-  от  операций  по  продаже  ТМЦ                       6971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-  от продажи основных  средств                                2 тыс.руб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Объем  товарной  продукции  в  2009 г.  составил 51 188 тыс.руб.</w:t>
      </w:r>
      <w:r>
        <w:rPr/>
        <w:t>, рост по сравнению с 2008 годом составил 104,6 %.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За отчетный период  объем выпуска продукции составил 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внутренний обшив  25 088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заготовка щек  16 956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iCs/>
        </w:rPr>
      </w:pPr>
      <w:r>
        <w:rPr>
          <w:iCs/>
        </w:rPr>
        <w:t>обшив наружный  16 122  компл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круг  дополнительный  1 869 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поддоны  1 666 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трап   1 033 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гвозди  22 743 кг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товары народного потребления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>бирки фанерные 252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- </w:t>
        <w:tab/>
        <w:t>черенки для граблей и лопаток 34 шт.,</w:t>
      </w:r>
    </w:p>
    <w:p>
      <w:pPr>
        <w:pStyle w:val="Normal"/>
        <w:spacing w:lineRule="auto" w:line="360"/>
        <w:ind w:firstLine="540"/>
        <w:jc w:val="both"/>
        <w:rPr>
          <w:iCs/>
          <w:vertAlign w:val="superscript"/>
        </w:rPr>
      </w:pPr>
      <w:r>
        <w:rPr>
          <w:iCs/>
        </w:rPr>
        <w:t>-</w:t>
        <w:tab/>
        <w:t>поручень102 шт,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>ящик дерев. 115 шт.,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-</w:t>
        <w:tab/>
        <w:t xml:space="preserve">ящик фанерный 9 шт. </w:t>
      </w:r>
    </w:p>
    <w:p>
      <w:pPr>
        <w:pStyle w:val="21"/>
        <w:spacing w:lineRule="auto" w:line="360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Рынки сбыта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Реализация  тарных комплектующих для кабельной продукции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Рынок  сбыта комплектующих для барабанов ОАО «КирсК» находится внутри Российской Федерации и за 2009 год не изменился.</w:t>
      </w:r>
    </w:p>
    <w:p>
      <w:pPr>
        <w:pStyle w:val="3"/>
        <w:spacing w:lineRule="auto" w:line="360"/>
        <w:ind w:left="0" w:firstLine="540"/>
        <w:rPr>
          <w:i/>
          <w:i/>
          <w:sz w:val="24"/>
        </w:rPr>
      </w:pPr>
      <w:r>
        <w:rPr>
          <w:i/>
          <w:sz w:val="24"/>
        </w:rPr>
        <w:t>Основным потребителем кабельной тары является ОАО «Кирскабель». В 2009 году сложилось следующее географическое разделение рынков сбыта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Кировская область  - 99%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другие  -  1%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2. Финансовые результаты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</w:rPr>
      </w:pPr>
      <w:r>
        <w:rPr>
          <w:b/>
          <w:iCs/>
        </w:rPr>
        <w:t>4.2.1. Рентабельность  основного  производ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Cs/>
        </w:rPr>
        <w:t xml:space="preserve">     </w:t>
      </w:r>
      <w:r>
        <w:rPr/>
        <w:t>По основным видам деятельности получен убыток от продаж в сумме 192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По прочим  доходам и расходам получен убыток в сумме 4 259 тыс.руб.,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В результате за год от финансово- хозяйственной деятельности получен убыток в размере 4 451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iCs/>
        </w:rPr>
      </w:pPr>
      <w:r>
        <w:rPr>
          <w:b/>
          <w:iCs/>
        </w:rPr>
        <w:t>4.2.2.  Кредиты  и  другие  обязатель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31.12.09 г. задолженность по кредитам и займам составляет 100 460 тыс.руб., в  том  числе  перед  ОАО  «Кирскабель»  100 460  тыс.руб.  </w:t>
        <w:tab/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Начислено и уплачено налогов за 2009 год.</w:t>
      </w:r>
    </w:p>
    <w:tbl>
      <w:tblPr>
        <w:tblW w:w="949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</w:rPr>
            </w:pPr>
            <w:r>
              <w:rPr>
                <w:iCs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  <w:t>Оплачено,тыс.руб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155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891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9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45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29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1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b/>
          <w:iCs/>
        </w:rPr>
        <w:t>4.2.3. Капитальные  вложения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В 2009 году предприятием были приобретены и введены в эксплуатацию шкаф ПР8503, бензопила 29110, а также построено и введено в эксплуатацию новое оборудование: многошпиндельный станок тип 16,  опиловочный станок тип 30, многошпиндельный станок тип 30, стол для сбивки щек  барабанов тип 30. Всего на сумму 1 194 тыс.руб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5. ПЕРСПЕКТИВЫ РАЗВИТ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ОАО «КирсК» в перспективе развития общества особое внимание уде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увеличению объёмов производства кабельной та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изготовлению погонажных изделий (вагонка, блок-хаус).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6. ОТЧЕТ О ВЫПЛАТЕ ОБЪЯВЛЕННЫХ (НАЧИСЛЕННЫХ) 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ДИВИДЕНДОВ ПО АКЦИЯМ ОБЩЕСТВА</w:t>
      </w:r>
    </w:p>
    <w:p>
      <w:pPr>
        <w:pStyle w:val="21"/>
        <w:spacing w:lineRule="auto" w:line="360"/>
        <w:ind w:firstLine="567"/>
        <w:rPr/>
      </w:pPr>
      <w:r>
        <w:rPr>
          <w:i w:val="false"/>
          <w:iCs/>
          <w:sz w:val="24"/>
        </w:rPr>
        <w:t>В 2009 году дивиденды по акциям Общества не объявлялись и не выплачивались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7. ОСНОВНЫЕ ФАКТОРЫ РИСКА, СВЯЗАННЫЕ С ДЕЯТЕЛЬНОСТЬЮ ОБЩЕСТВА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Основными факторами риска, связанными с деятельностью Общества являются: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Прорыв дамбы пруда, затопление участка лесопиления, склада сырья, готовой продукции и другие чрезвычайные ситуации.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рыв графика поставки основных материалов.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Износ лесопильного оборудования, аварийное состояние здания лесопильного участка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8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КРУПНЫМИ СДЕЛК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тчетном году  ОАО «КирсК» крупные сделки не заключ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9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СДЕЛКАМИ, В СОВЕРШЕНИИ</w:t>
      </w:r>
    </w:p>
    <w:p>
      <w:pPr>
        <w:pStyle w:val="Normal"/>
        <w:spacing w:lineRule="auto" w:line="360"/>
        <w:jc w:val="center"/>
        <w:rPr/>
      </w:pPr>
      <w:r>
        <w:rPr/>
        <w:t>КОТОРЫХ ИМЕЕТСЯ ЗАИНТЕРЕСОВАННОС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0. СОСТАВ СОВЕТА ДИРЕКТОРОВ ОАО «КИРСК»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Уставом ОАО «КирсК» Совет директоров не предусмотрен. Функции Совета директоров выполняет общее собрание акционеров.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ВЕДЕНИЯ О ЛИЦЕ, ЗАНИМАЮЩЕМ ДОЛЖНОСТЬ ЕДИНОЛИЧНОГО ИСПОЛНИТЕЛЬНОГО ОРГАНА ОБЩЕСТВА</w:t>
      </w:r>
    </w:p>
    <w:p>
      <w:pPr>
        <w:pStyle w:val="21"/>
        <w:spacing w:lineRule="auto" w:line="360"/>
        <w:ind w:firstLine="540"/>
        <w:rPr/>
      </w:pPr>
      <w:r>
        <w:rPr/>
        <w:t>Функции единоличного исполнительного органа Общества с 15.06.2006 г. осуществляет Закрытое акционерное общество «Управляющая Компания «УНКОМТЕХ».</w:t>
      </w:r>
    </w:p>
    <w:tbl>
      <w:tblPr>
        <w:tblW w:w="94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РИТЕРИИ ОПРЕДЕЛЕНИЯ И РАЗМЕР ВОЗНАГРАЖДЕНИЯ ЛИЦАМ, ВХОДЯЩИМ В ОРГАНЫ УПРАВЛЕНИЯ ОБЩЕСТВОМ</w:t>
      </w:r>
    </w:p>
    <w:p>
      <w:pPr>
        <w:pStyle w:val="Heading3"/>
        <w:spacing w:lineRule="auto" w:line="360" w:before="0" w:after="40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КОМТЕХ» определен на основании договора № 37/06-64 от 15.06.2006 г.</w:t>
      </w:r>
    </w:p>
    <w:p>
      <w:pPr>
        <w:pStyle w:val="Heading3"/>
        <w:spacing w:lineRule="auto" w:line="360" w:before="0" w:after="40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Размер вознаграждения с 01.01.2009 г. по 31.12.2009 г. составил 944 000 руб. (в том числе НДС 144 000 руб.).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3. СВЕДЕНИЯ О СОБЛЮДЕНИИ ОБЩЕСТВОМ КОДЕКСА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ОРПОРАТИВНОГО ПОВЕДЕНИЯ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 своей деятельности Общество следует принципам и рекомендациям, заложенным в Кодексе корпоративного поведения, одобренном на заседании Правительства РФ от 28 ноября 2001 года и рекомендованном ФКЦБ России.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бщество стремится к прозрачности и информационной открытост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визионная комиссия, избранная акционером, контролирует финансово-хозяйственную деятельность ОАО «КирсК»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14. ИНАЯ ИНФОРМАЦИЯ, ПРЕДУСМОТРЕННАЯ</w:t>
      </w:r>
    </w:p>
    <w:p>
      <w:pPr>
        <w:pStyle w:val="Normal"/>
        <w:spacing w:lineRule="auto" w:line="360"/>
        <w:jc w:val="center"/>
        <w:rPr/>
      </w:pPr>
      <w:r>
        <w:rPr/>
        <w:t>УСТАВОМ ОАО «КИРСК»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/>
    </w:pPr>
    <w:r>
      <w:rPr/>
      <w:t xml:space="preserve">Открытое акционерное общество «КирсК»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szCs w:val="2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Cs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sz w:val="23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1:00Z</dcterms:created>
  <dc:creator>ISGir</dc:creator>
  <dc:description/>
  <cp:keywords/>
  <dc:language>en-US</dc:language>
  <cp:lastModifiedBy>ISGir</cp:lastModifiedBy>
  <dcterms:modified xsi:type="dcterms:W3CDTF">2010-05-05T12:51:00Z</dcterms:modified>
  <cp:revision>2</cp:revision>
  <dc:subject/>
  <dc:title>УТВЕРЖДЕН</dc:title>
</cp:coreProperties>
</file>